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23 №357 "О бюджете города Нижневартовска на 2024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"(с изменением)"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7"/>
        <w:gridCol w:w="4786"/>
      </w:tblGrid>
      <w:tr>
        <w:trPr>
          <w:tblHeader w:val="true"/>
          <w:trHeight w:val="69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1, 2, 3 пункта 1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рас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020 456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рас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671 621,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 379 259,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985 459,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8 803,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13 837,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4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 896,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5 и 2026 годов в сумме                  139 072,83 тыс. рублей ежегод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 896,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5 и 2026 годов в сумме                  139 072,83 тыс. рублей ежегодно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5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в сумме 35 000,00 тыс. рублей, на 2026 год в сумме 27 000,00 тыс. 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в сумме 35 000,00 тыс. рублей, на 2026 год в сумме 27 000,0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3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Утвердить </w:t>
            </w:r>
            <w:bookmarkStart w:id="0" w:name="sub_104"/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5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2 881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2026 года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51 367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7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3 784,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твердить 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5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 881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 1 января 2026 года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01 367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7 года в сумме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13 784,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4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твердить объем расходов на обслуживание муниципального внутреннего долга на 2024 год в сумме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300,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 157,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6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 858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твердить объем расходов на обслуживание муниципального внутреннего долга на 2024 год в сумме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0,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432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6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113,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5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4 год в сумме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55 105,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               в сумме 292 047,86 тыс. рублей, на 2026 год в сумме 282 188,37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4 год в сумме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93 755,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5 год                в сумме 292 047,86 тыс. рублей, на 2026 год в сумме 282 188,37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6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твердить на 2024 год и на плановый период 2025 и 2026 годов объем зарезервированных бюджетных ассигнований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обеспечение положения Федераль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9.06.2000 №82-ФЗ "О минимальном размере оплаты труда"                         с применением к нему районного коэффициента и процентной надбавки                           к заработной плате за стаж работы в районах Крайнего Севера и приравненных к ним местностях, на 2024 год в сумме                   44 602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изацию инициативных проектов на плановый период 2025 и 2026 годов в сумме 50 000,00 тыс. рублей ежегод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обеспечение долевого софинансирования в целях соблюдения условий предоставления бюджету муниципального образования межбюджетных трансфертов из бюджетов других уровней на 2024 год в сумме                    80 000,00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твердить на 2024 год и на плановый период 2025 и 2026 годов объем зарезервированных бюджетных ассигнований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обеспечение положения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9.06.2000 №82-ФЗ "О минимальном размере оплаты труда"                         с применением к нему районного коэффициента и процентной надбавки                           к заработной плате за стаж работы в районах Крайнего Севера и приравненных к ним местностях, на 2024 год в сумме                   44 602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ализацию инициативных проектов на плановый период 2025 и 2026 годов в сумме 50 000,00 тыс. рублей ежегодно;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обеспечение выполнения обязательств, предусмотренных соглашениями о предоставлении бюджету муниципального образования межбюджетных трансфертов из бюджетов других уровней, на 2024 год                  в сумме 80 000,00 тыс. рублей;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возмещение затрат в части расходов, финансируемых за счет средств концедента, на создание и реконструкцию, использование (эксплуатацию) объекта концессионного соглашения и иного имущества, предназначенных для освещения территории города Нижневартовска, на 2024 год в сумме 114 103,90 тыс. рублей, на 2025 год в сумме 73 093,25 тыс. рублей, на 2026 год в сумме 90 590,54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7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bookmarkStart w:id="1" w:name="sub_14"/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ледующие дополнительные основания для внесения изменений в показатели сводной бюджетной росписи бюджета города                    без внесения изменений в решение о бюджете в соответствии с решениями руководителя департамента финансов администрации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ераспределение бюджетных ассигнований между главными распорядителями средств бюджета города на финансовое обеспечение передаваемых мероприятий и видов рас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распределение бюджетных ассигнований, предусмотренных главным распорядителям средств бюджета города, по соответствующим кодам классификации расходов бюджетов на проведение отдельных мероприятий (осуществление расходов) в рамках муниципальных программ и (или) непрограммных направлен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рераспределение бюджетных ассигнований между мероприятиями муниципальных программ и (или) между ее соисполни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очнение разделов, подразделов, целевых статей и видов расходов главного распорядителя средств бюджета города в случаях, необходимых                 для изменения бюджетной классификации расходов, в пределах общего объема бюджетных ассигнований, предусмотренных главному распорядителю средств бюджета города, в текущем финансовом году и в плановом пери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распределение бюджетных ассигнований между главными распорядителями средств бюджета города, осуществляющих функции, направленные на реализацию полномочий администрации города, при расходовании средств на их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ерераспределение бюджетных ассигнований между главными распорядителями средств бюджета, целевыми статьями и видами расходов,               в пределах объема бюджетных ассигнований Дорожного фонда города Нижневартов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ерераспределение бюджетных ассигнований по отдельным разделам, подразделам, целевым статьям и видам расходов бюджетной классификации расходов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средств бюджета города в текущем финансовом году на оказание муниципальных услуг (выполнение рабо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ерераспределение бюджетных ассигнований между муниципальными учреждениями, подведомственными главным распорядителям средств бюджета города, в пределах доведенных объемов бюджетных ассигн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перераспределение бюджетных ассигнований по соответствующим кодам классификации расходов бюджета и (или) между кодами классификации расходов бюджета в целях обеспечения условий предоставления бюджету муниципального образования межбюджетных трансфертов из бюджетов других уров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перераспределение бюджетных ассигнований между кодами бюджетной классификации расходов в ходе исполнения бюджета города в пределах общего объема бюджетных ассигнований, предусмотренных из бюджетов других уровней в виде единой субвенции или субсид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перераспределение бюджетных ассигнований между кодами бюджетной классификации расходов в ходе исполнения бюджета города в пределах общего объема бюджетных ассигнований, предусмотренных главному распорядителю средств бюджета города в текущем финансовом году и в плановом пери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перераспределение бюджетных ассигнований, предусмотренных главным распорядителям средств бюджета города, на материально-техническое и организационное обеспечение их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перераспределение бюджетных ассигнований, предусмотренных                 на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перераспределение бюджетных ассигнований между текущим финансовым годом и плановым периодом в пределах общего объема бюджетных ассигн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перераспределение бюджетных ассигнований на исполнение публичных нормативных обязательств в случае недостаточности бюджетных ассигнований на их осуществление, образовавшейся в ходе исполнения бюджета, - в пределах общего объема расходов бюджета города, с учетом ограничений, установленных абзацем пятнадцатым пункта 3 статьи 217 Бюджетного кодекса Российской Федерации.</w:t>
            </w:r>
            <w:bookmarkEnd w:id="1"/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становить следующие дополнительные основания для внесения изменений в показатели сводной бюджетной росписи бюджета города                    без внесения изменений в решение о бюджете в соответствии с решениями руководителя департамента финансов администрации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ераспределение бюджетных ассигнований между главными распорядителями средств бюджета города на финансовое обеспечение передаваемых мероприятий и видов рас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распределение бюджетных ассигнований, предусмотренных главным распорядителям средств бюджета города, по соответствующим кодам классификации расходов бюджетов на проведение отдельных мероприятий (осуществление расходов) в рамках муниципальных программ и (или) непрограммных направлен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рераспределение бюджетных ассигнований между мероприятиями муниципальных программ и (или) между ее соисполни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очнение разделов, подразделов, целевых статей и видов расходов главного распорядителя средств бюджета города в случаях, необходимых                 для изменения бюджетной классификации расходов, в пределах общего объема бюджетных ассигнований, предусмотренных главному распорядителю средств бюджета города, в текущем финансовом году и в плановом пери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распределение бюджетных ассигнований между главными распорядителями средств бюджета города, осуществляющих функции, направленные на реализацию полномочий администрации города, при расходовании средств на их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утратил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ерераспределение бюджетных ассигнований по отдельным разделам, подразделам, целевым статьям и видам расходов бюджетной классификации расходов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средств бюджета города в текущем финансовом году на оказание муниципальных услуг (выполнение рабо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ерераспределение бюджетных ассигнований между муниципальными учреждениями, подведомственными главным распорядителям средств бюджета города, в пределах доведенных объемов бюджетных ассигн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перераспределение бюджетных ассигнований по соответствующим кодам классификации расходов бюджета и (или) между кодами классификации расходов бюджета в целях обеспечения условий предоставления бюджету муниципального образования межбюджетных трансфертов из бюджетов других уров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перераспределение бюджетных ассигнований между кодами бюджетной классификации расходов в ходе исполнения бюджета города в пределах общего объема бюджетных ассигнований, предусмотренных из бюджетов других уровней в виде единой субвенции или субсид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перераспределение бюджетных ассигнований между кодами бюджетной классификации расходов в ходе исполнения бюджета города в пределах общего объема бюджетных ассигнований, предусмотренных главному распорядителю средств бюджета города в текущем финансовом году и в плановом пери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перераспределение бюджетных ассигнований, предусмотренных главным распорядителям средств бюджета города, на материально-техническое и организационное обеспечение их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перераспределение бюджетных ассигнований, предусмотренных                 на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перераспределение бюджетных ассигнований между текущим финансовым годом и плановым периодом в пределах общего объема бюджетных ассигнований;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перераспределение бюджетных ассигнований на исполнение публичных нормативных обязательств в случае недостаточности бюджетных ассигнований на их осуществление, образовавшейся в ходе исполнения бюджета, - в пределах общего объема расходов бюджета города, с учетом ограничений, установленных абзацем пятнадцатым пункта 3 статьи 217 Бюджетного кодекса Российской Федерации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077" w:footer="0" w:bottom="964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4695&amp;date=26.10.2023" TargetMode="External"/><Relationship Id="rId3" Type="http://schemas.openxmlformats.org/officeDocument/2006/relationships/hyperlink" Target="https://login.consultant.ru/link/?req=doc&amp;base=LAW&amp;n=434695&amp;date=26.10.2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4-06-09T17:57:00Z</cp:lastPrinted>
  <dcterms:modified xsi:type="dcterms:W3CDTF">2024-06-09T12:57:00Z</dcterms:modified>
  <cp:revision>480</cp:revision>
  <dc:subject/>
  <dc:title/>
</cp:coreProperties>
</file>